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yta;Trebuchet MS" w:hAnsi="ayta;Trebuchet MS" w:cs="ayta;Trebuchet MS"/>
          <w:sz w:val="32"/>
          <w:szCs w:val="32"/>
          <w:lang w:val="en-US" w:eastAsia="en-US"/>
        </w:rPr>
      </w:pPr>
      <w:r>
        <w:rPr>
          <w:rFonts w:cs="ayta;Trebuchet MS" w:ascii="ayta;Trebuchet MS" w:hAnsi="ayta;Trebuchet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985" t="81915" r="9461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çarpma işlem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çarpma işlemi</w:t>
                      </w:r>
                    </w:p>
                  </w:txbxContent>
                </v:textbox>
                <v:path textpathok="t"/>
                <v:textpath on="t" fitshape="t" string="çarpma işlemi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  <w:lang w:val="en-US" w:eastAsia="en-US"/>
        </w:rPr>
      </w:pPr>
      <w:r>
        <w:rPr>
          <w:rFonts w:cs="ayta;Trebuchet MS" w:ascii="ayta;Trebuchet MS" w:hAnsi="ayta;Trebuchet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74041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7372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6) Yukarıdaki örümcekleri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8 x2 = 16</w:t>
        <w:tab/>
        <w:tab/>
        <w:t>B) 2 x 8 = 16</w:t>
        <w:tab/>
        <w:tab/>
        <w:t>C)  2 x 4 =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6) Yukarıdaki fareleri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4+4+4+4+4 =20            B) 4+4+4+4 = 20       </w:t>
        <w:tab/>
        <w:t>C)  5+5+5+5=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7) Yukarıda verilen kuşların ayak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2x 6= 12               B) 6 x 2 = 12      </w:t>
        <w:tab/>
        <w:t>C)  6 x 6 =  1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086100</wp:posOffset>
            </wp:positionH>
            <wp:positionV relativeFrom="paragraph">
              <wp:posOffset>194310</wp:posOffset>
            </wp:positionV>
            <wp:extent cx="952500" cy="58102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057400</wp:posOffset>
            </wp:positionH>
            <wp:positionV relativeFrom="paragraph">
              <wp:posOffset>194310</wp:posOffset>
            </wp:positionV>
            <wp:extent cx="952500" cy="58102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028700</wp:posOffset>
            </wp:positionH>
            <wp:positionV relativeFrom="paragraph">
              <wp:posOffset>194310</wp:posOffset>
            </wp:positionV>
            <wp:extent cx="952500" cy="581025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952500" cy="581025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civcivlerin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2x 4= 8               B) 4 x 2 = 8     </w:t>
        <w:tab/>
        <w:tab/>
        <w:t>C)  8 x 2 =  1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29200</wp:posOffset>
            </wp:positionH>
            <wp:positionV relativeFrom="paragraph">
              <wp:posOffset>158750</wp:posOffset>
            </wp:positionV>
            <wp:extent cx="1619250" cy="19050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9) Yandaki çocukları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3x 2= 6               B) 2 x 3 = 6     </w:t>
        <w:tab/>
        <w:tab/>
        <w:t>C)  3 x 3= 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99465" cy="76644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99465" cy="76644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uğur böceklerinin ayak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2x 8= 16               B) 8 x 1 = 8     </w:t>
        <w:tab/>
        <w:tab/>
        <w:t>C)  8 x 2 =  1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256030" cy="7239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256030" cy="723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256030" cy="723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çekirgelerin  ayak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2x 3= 6              B) 3x 6 = 18     </w:t>
        <w:tab/>
        <w:tab/>
        <w:t>C)  6 x 3 =  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78535" cy="99504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78535" cy="99504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78535" cy="99504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kurbağaların ayak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3x4 = 12 </w:t>
        <w:tab/>
        <w:tab/>
        <w:tab/>
        <w:t xml:space="preserve">B) 4x 3 = 12     </w:t>
        <w:tab/>
        <w:tab/>
        <w:t>C)  6 x 3 =  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85825" cy="16192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85825" cy="16192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85825" cy="16192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balonların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3 x 4 = 12 </w:t>
        <w:tab/>
        <w:tab/>
        <w:tab/>
        <w:t xml:space="preserve">B) 3 x 3 = 9     </w:t>
        <w:tab/>
        <w:tab/>
        <w:t>C)  2 x 3 =  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56005" cy="109982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56005" cy="109982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köpeklerin ayak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2 x 4 = 8 </w:t>
        <w:tab/>
        <w:tab/>
        <w:tab/>
        <w:t xml:space="preserve">B) 4 x 2= 8     </w:t>
        <w:tab/>
        <w:tab/>
        <w:t>C)  2 x 3 =  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371600" cy="15240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371600" cy="1524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371600" cy="15240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371600" cy="15240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fillerin hortumlarının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1 x 4 = 4 </w:t>
        <w:tab/>
        <w:tab/>
        <w:tab/>
        <w:t xml:space="preserve">B) 4 x 1= 4     </w:t>
        <w:tab/>
        <w:tab/>
        <w:t>C)  1 x 8 = 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43075" cy="19050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43075" cy="19050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743075" cy="19050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ördeklerin ellerindeki şemsiye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1 x 3 =3 </w:t>
        <w:tab/>
        <w:tab/>
        <w:tab/>
        <w:t xml:space="preserve">B) 3 x 1= 3     </w:t>
        <w:tab/>
        <w:tab/>
        <w:t>C)  1 x 4= 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Yukarıda verilen serçelerin  ayak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)  2 x 3 =6</w:t>
        <w:tab/>
        <w:tab/>
        <w:tab/>
        <w:t xml:space="preserve">B) 3 x 2= 6     </w:t>
        <w:tab/>
        <w:tab/>
        <w:t>C)  1 x 4= 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44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yta">
    <w:altName w:val="Trebuchet MS"/>
    <w:charset w:val="a2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sz w:val="52"/>
      <w:szCs w:val="52"/>
    </w:rPr>
  </w:style>
  <w:style w:type="character" w:styleId="WW8Num3z1">
    <w:name w:val="WW8Num3z1"/>
    <w:qFormat/>
    <w:rPr>
      <w:rFonts w:ascii="Lucida Sans Typewriter" w:hAnsi="Lucida Sans Typewriter" w:cs="Lucida Sans Typewrit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6:43:00Z</dcterms:created>
  <dc:creator>.</dc:creator>
  <dc:description/>
  <cp:keywords/>
  <dc:language>en-US</dc:language>
  <cp:lastModifiedBy>.</cp:lastModifiedBy>
  <cp:lastPrinted>2005-03-28T13:17:00Z</cp:lastPrinted>
  <dcterms:modified xsi:type="dcterms:W3CDTF">2003-05-06T15:49:00Z</dcterms:modified>
  <cp:revision>12</cp:revision>
  <dc:subject/>
  <dc:title/>
</cp:coreProperties>
</file>